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60" w:right="140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9590</wp:posOffset>
            </wp:positionH>
            <wp:positionV relativeFrom="paragraph">
              <wp:posOffset>-276860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5 - LISTA ZREALIZOWANYCH STRATEGII ROZWOJU PRODUKTÓW (WYROBÓW LUB USŁUG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A ZREALIZOWANYCH STRATEGII ROZWOJU PRODUKTÓW (WYROBÓW LUB USŁU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2268"/>
        <w:gridCol w:w="1985"/>
        <w:gridCol w:w="4110"/>
      </w:tblGrid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audytowanej fir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miejsce , zakres przeprowadzonego audy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rzeprowadzająca audy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 potwierdzającego wykonanie usługi audytu, uzyskanie efektu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………………………………</w:t>
      </w:r>
      <w:r>
        <w:rPr/>
        <w:t xml:space="preserve">.. </w:t>
        <w:tab/>
        <w:tab/>
        <w:t xml:space="preserve">                          ………….……………………….………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 xml:space="preserve">(miejscowość i data)                                    (podpis osoby upoważnionej do składania oferty </w:t>
        <w:br/>
        <w:t xml:space="preserve">                                                                                                                                                                                            oraz pieczęcie identyfikacyjne Oferenta)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709" w:right="1440" w:gutter="0" w:header="0" w:top="56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 się dołączenia kopii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;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;Symbol" w:hAnsi="Symbol;Symbol" w:cs="Symbol;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;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;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12:07:00Z</dcterms:modified>
  <cp:revision>8</cp:revision>
  <dc:subject/>
  <dc:title/>
</cp:coreProperties>
</file>