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-518795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tabs>
          <w:tab w:val="clear" w:pos="720"/>
          <w:tab w:val="left" w:pos="576" w:leader="none"/>
          <w:tab w:val="left" w:pos="5835" w:leader="none"/>
        </w:tabs>
        <w:suppressAutoHyphens w:val="true"/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ab/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UMOWA WARUNKOWA NA REALIZACJĘ AUDYTU WZORNICZEGO - wzó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warta w …………………………………………..……. w dniu ........................................................, pomiędzy: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: Zamawiającym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Heading1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8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8"/>
          <w:szCs w:val="20"/>
          <w:lang w:eastAsia="en-US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NIP: ……………………………………, REGON: ……………….…………, nr KRS ………………………….</w:t>
      </w:r>
    </w:p>
    <w:p>
      <w:pPr>
        <w:pStyle w:val="Normal"/>
        <w:ind w:left="240" w:hanging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4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</w:t>
      </w:r>
    </w:p>
    <w:p>
      <w:pPr>
        <w:pStyle w:val="Normal"/>
        <w:ind w:left="240" w:hanging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Zamawiający </w:t>
      </w:r>
      <w:r>
        <w:rPr>
          <w:rFonts w:cs="Times New Roman" w:ascii="Times New Roman" w:hAnsi="Times New Roman"/>
          <w:bCs/>
        </w:rPr>
        <w:t>oraz</w:t>
      </w:r>
      <w:r>
        <w:rPr>
          <w:rFonts w:cs="Times New Roman" w:ascii="Times New Roman" w:hAnsi="Times New Roman"/>
          <w:b/>
          <w:bCs/>
        </w:rPr>
        <w:t xml:space="preserve"> Wykonawca </w:t>
      </w:r>
      <w:r>
        <w:rPr>
          <w:rFonts w:cs="Times New Roman" w:ascii="Times New Roman" w:hAnsi="Times New Roman"/>
          <w:bCs/>
        </w:rPr>
        <w:t>łącznie w dalszej części umowy nazywani</w:t>
      </w:r>
      <w:r>
        <w:rPr>
          <w:rFonts w:cs="Times New Roman" w:ascii="Times New Roman" w:hAnsi="Times New Roman"/>
          <w:b/>
          <w:bCs/>
        </w:rPr>
        <w:t xml:space="preserve"> Stronami</w:t>
      </w:r>
      <w:r>
        <w:rPr>
          <w:rFonts w:cs="Times New Roman" w:ascii="Times New Roman" w:hAnsi="Times New Roman"/>
          <w:bCs/>
        </w:rPr>
        <w:t xml:space="preserve"> niniejszym zawierają umowę o następującej treści: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Przedmiot umowy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zleca a Wykonawca zobowiązuje się do wykonania </w:t>
      </w:r>
      <w:r>
        <w:rPr>
          <w:rFonts w:cs="Times New Roman" w:ascii="Times New Roman" w:hAnsi="Times New Roman"/>
        </w:rPr>
        <w:t xml:space="preserve">Audytu wzorniczego, którego wynikiem będzie opracowana strategia wzornicza, w zakresie i na warunkach określonych w niniejszej Umowie. </w:t>
      </w:r>
    </w:p>
    <w:p>
      <w:pPr>
        <w:pStyle w:val="Akapitzlist"/>
        <w:ind w:left="432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Sposób realizacji i zakres przeprowadzanego audytu]</w:t>
      </w:r>
    </w:p>
    <w:p>
      <w:pPr>
        <w:pStyle w:val="Akapitzlist"/>
        <w:ind w:left="432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rzeprowadzi audyt, dokonując analizy działalności Zamawiającego pod względem jego potencjału i potrzeb wzorniczych oraz opracowanie Strategii wzorniczej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zastrzeżeniem ust. 1 i 4, audyt obejmować będzie: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analizę wzorniczą Zamawiającego w zakresie oferty produktowej,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modelu biznesowego, 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technologii, 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struktury organizacyjnej, 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procesów komunikacji, 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strategii marketingowej, 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 wzorniczą  Zamawiającego  w  zakresie zdefiniowania   i charakterystyki klientów i konkurencji oraz kluczowych w kontekście Zamawiającego trendów branżowych, 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potrzeb Zamawiającego w zakresie zarządzania wzornictwem, </w:t>
      </w:r>
    </w:p>
    <w:p>
      <w:pPr>
        <w:pStyle w:val="Default"/>
        <w:ind w:left="720" w:hanging="0"/>
        <w:jc w:val="both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  <w:t>analizę  oferty  pod  kątem  wykorzystania  wzornictwa  i  potencjału rynkowego Zamawiającego.</w:t>
      </w:r>
    </w:p>
    <w:p>
      <w:pPr>
        <w:pStyle w:val="Default"/>
        <w:ind w:left="720" w:hanging="0"/>
        <w:jc w:val="both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em wykonywania audytu jest siedziba i/lub oddział Zamawiającego. W uzasadnionych i koniecznych przypadkach, miejscem wykonywania audytu może być inne miejsce, w szczególności miejsce, w którym znajdują się dokumenty i materiały niezbędne do przeprowadzenia audytu. Wykonawca zobowiązany jest zapewnić udział jego przedstawiciela w posiedzeniu Panelu Ekspertów w terminie wyznaczonym przez PARP, zgodnie z Regulaminem konkursu do Etapu I działania 1.4 „Wzór na konkurencję” POPW. 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realizacji usługi doradczej zgodnie z zasadami działania 1.4 „Wzór na konkurencję”, opracowania Strategii wzorniczej zgodnie z wymogami określonymi w Regulaminie konkursu do Etapu I działania 1.4 „Wzór na konkurencję” POPW oraz wykonywania niniejszej Umowy zgodnie z zasadami działania 1.4 „Wzór na konkurencję” POPW.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 że dysponuje wiedzą i doświadczeniem niezbędnym do prawidłowego wykonania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Rezultat przeprowadzonego audytu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eprowadzeniu audytu, Wykonawca zobowiązany jest do przygotowania raportu z przeprowadzonego audytu wzorniczego (zwany w niniejszej Umowie: „Strategia wzornicza”)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rategia wzornicza winna zawierać co najmniej następujące elementy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gólną charakterystykę firmy zawierającą analizę wzorniczą przedsiębiorstwa w zakresie produktów, technologii, struktury organizacyjnej, procesów komunikacji z klientem, strategii marketingowej;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y opis otoczenia firmy w zakresie designu zawierający co najmniej informacje odnośnie charakterystyki klientów, opis głównych konkurentów, opis trendów rynkowych;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kluczowych w kontekście Zamawiającego trendów branżowych, społecznych i technologicznych o dużym potencjale wpływu na rynek Zamawiającego;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poziomu wykorzystania wzornictwa w firmie oraz jej potencjału w tym zakresie;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definiowanie problemów wzorniczych w firmie, przy czym problemy te mogą dotyczyć zarówno produktu, jak i innych procesów biznesowych w firmie;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mendacje dalszych szczegółowych działań dla firmy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gotuje dwa egzemplarze Strategii wzorniczej, a także przekaże ją Zamawiającemu w wersji elektronicznej.  Przygotowanie końcowej wersji Strategii wzorniczej zostanie uzgodnione z Zamawiającym w ten sposób, że Wykonawca przedłoży Zamawiającemu wstępną wersję Strategii wzorniczej, do której Zamawiający ma prawo zgłoszenia umotywowanych wniosków o dokonanie odpowiednich poprawek/uzupełnień (nie później niż w ciągu 3 dni od daty otrzymania wstępnej wersji Strategii wzorniczej), a Wykonawca zobowiązany jest do ich rozpatrzenia i ewentualnego uwzględnienia w końcowej wersji Strategii wzorniczej. Wykonawca zobowiązany jest również do uwzględnienia uwag do Strategii wzorniczej zgłoszonych przez PARP.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Skład zespołu Wykonawcy]</w:t>
      </w:r>
    </w:p>
    <w:p>
      <w:pPr>
        <w:pStyle w:val="Akapitzlist"/>
        <w:ind w:left="432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skazuje, iż w skład zespołu wykonującego przedmiot niniejszej Umowy wejdą: </w:t>
      </w:r>
    </w:p>
    <w:p>
      <w:pPr>
        <w:pStyle w:val="Akapitzlist"/>
        <w:numPr>
          <w:ilvl w:val="1"/>
          <w:numId w:val="16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……..……</w:t>
      </w:r>
    </w:p>
    <w:p>
      <w:pPr>
        <w:pStyle w:val="Akapitzlist"/>
        <w:numPr>
          <w:ilvl w:val="1"/>
          <w:numId w:val="16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..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osób o których mowa w ust. 1 może zostać dokonana przez Wykonawcę wyłącznie za zgodą Zamawiającego, po uprzednim uzyskaniu akceptacji PARP-u dla nowego eksperta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zgłaszana przez Wykonawcę do pełnienia roli eksperta powinna posiadać doświadczenie określone w zapytaniu ofertowym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członków zespołu wykonawcy wraz z przypisaniem osób do poszczególnych zadań przedstawia załącznik nr 1 do umowy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Harmonogram wykonania przedmiotu umowy]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ozpoczęcia czynności audytowych: w ciągu 5 dni kalendarzowych od daty rozpoczęcia obowiązywania niniejszej umowy zgodnie z § 12 ust. 1 niniejszej Umowy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przeprowadzenia audytu: ….. dni kalendarzowych od daty rozpoczęcia obowiązywania niniejszej umowy zgodnie z § 12 ust. 1 niniejszej Umowy. 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rzekazania Zamawiającemu: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ępnej wersji Strategii wzorniczej: w ciągu …. dni od daty rozpoczęcia obowiązywania niniejszej umowy zgodnie z § 12 ust. 1 niniejszej Umowy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statecznej wersji Strategii wzorniczej: nie później niż do 5 dni roboczych od daty zgłoszenia ostatnich zastrzeżeń do raportu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czegółowy harmonogram planowanych do realizacji działań przedstawia załącznik nr 1 do umowy.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Wynagrodzenie]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Strony ustalają, iż z tytułu wykonania Przedmiotu Umowy, Wykonawcy przysługuje wynagrodzenie brutto w wysokości: ………………………………….zł (słownie: ………………………………………….. ………………………………………………………) tj. ..................................................................... zł. netto + .................................................. zł. VAT.</w:t>
      </w:r>
    </w:p>
    <w:p>
      <w:pPr>
        <w:pStyle w:val="TextBody"/>
        <w:numPr>
          <w:ilvl w:val="1"/>
          <w:numId w:val="4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Cena brutto określona w par. 6 ust. 1 jest ceną ryczałtową i Wykonawcy nie przysługuje prawo do jej zmiany i waloryzacji przez cały okres obowiązywania umowy.</w:t>
      </w:r>
    </w:p>
    <w:p>
      <w:pPr>
        <w:pStyle w:val="TextBody"/>
        <w:numPr>
          <w:ilvl w:val="1"/>
          <w:numId w:val="4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Wynagrodzenie płatne będzie przelewem, na podstawie prawidłowo wystawionej przez Wykonawcę faktury VAT, na rachunek bankowy w niej wskazany, w terminie 30 dni od daty jej wystawienia.</w:t>
      </w:r>
    </w:p>
    <w:p>
      <w:pPr>
        <w:pStyle w:val="TextBody"/>
        <w:numPr>
          <w:ilvl w:val="1"/>
          <w:numId w:val="4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Podstawą do obciążenia Zamawiającego fakturą VAT o której mowa w ust. 2, jest przekazanie Zamawiającemu ostatecznej wersji Strategii wzorniczej i podpisanie protokołu odbioru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TextBody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[Obowiązki Zamawiającego]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celu prawidłowego i rzetelnego wykonania przez Wykonawcę zlecenia, Zamawiający udostępni Wykonawcy w okresie trwania niniejszej umowy wszelkie żądane przez Wykonawcę materiały niezbędne do wykonania Przedmiotu Umowy 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będzie udzielał Wykonawcy bez zbędnej zwłoki wyczerpujących informacji i wyjaśnień niezbędnych do wykonania niniejszej Umowy oraz zapewni Wykonawcy możliwość faktycznego wykonywania czynności audytowych. 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będzie współdziałał z Wykonawcą w celu zapewnienia sprawnego przebiegu wykonywania Przedmiotu Umowy. </w:t>
      </w:r>
    </w:p>
    <w:p>
      <w:pPr>
        <w:pStyle w:val="Normal"/>
        <w:ind w:left="7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TextBody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[Obowiązki Wykonawcy]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Wykonawca zobowiązuje się do niezwłocznego przystąpienia do wykonania przedmiotu zamówienia oraz do przedstawienia, na wezwanie Zamawiającego szczegółowego planu czynności zmierzających do opracowania przedmiotu umowy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Wykonawca zobowiązuje się do wprowadzenia do opracowanej Strategii Wzorniczej wszystkich poprawek i uzupełnień zgłoszonych przez Zamawiającego lub PARP w toku realizacji projektu oraz do udzielenia niezbędnych wyjaśnień. Czynności te Wykonawca będzie wykonywał w ramach ceny określonej w </w:t>
      </w:r>
      <w:r>
        <w:rPr>
          <w:rFonts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  <w:bCs/>
        </w:rPr>
        <w:t xml:space="preserve">6 umowy, w terminach wskazanych przez Zamawiającego lub PARP.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będzie współdziałał z Zamawiającym w celu zapewnienia sprawnego przebiegu wykonywania Przedmiotu Umowy. 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b/>
        </w:rPr>
        <w:t>[Ochrona danych oraz informacji]</w:t>
      </w:r>
      <w:r>
        <w:rPr/>
        <w:t xml:space="preserve"> 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Wszelkie przekazane </w:t>
      </w:r>
      <w:r>
        <w:rPr>
          <w:rFonts w:cs="Times New Roman" w:ascii="Times New Roman" w:hAnsi="Times New Roman"/>
        </w:rPr>
        <w:t>Wykonawcy</w:t>
      </w:r>
      <w:r>
        <w:rPr>
          <w:rFonts w:cs="Times New Roman" w:ascii="Times New Roman" w:hAnsi="Times New Roman"/>
          <w:bCs/>
          <w:iCs/>
        </w:rPr>
        <w:t xml:space="preserve"> przez Zamawiającego informacje,</w:t>
      </w:r>
      <w:r>
        <w:rPr>
          <w:rFonts w:cs="Times New Roman" w:ascii="Times New Roman" w:hAnsi="Times New Roman"/>
          <w:bCs/>
        </w:rPr>
        <w:t xml:space="preserve"> w których posiadanie Wykonawca wszedł realizując Przedmiot Umowy, stanowią informacje poufne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Informacjami poufnymi są również dane osobowe oraz wszelkie inne informacje dotyczące osób zatrudnianych przez Zamawiającego, które są znane </w:t>
      </w:r>
      <w:r>
        <w:rPr>
          <w:rFonts w:cs="Times New Roman" w:ascii="Times New Roman" w:hAnsi="Times New Roman"/>
        </w:rPr>
        <w:t>Wykonawcy</w:t>
      </w:r>
      <w:r>
        <w:rPr>
          <w:rFonts w:cs="Times New Roman" w:ascii="Times New Roman" w:hAnsi="Times New Roman"/>
          <w:bCs/>
        </w:rPr>
        <w:t xml:space="preserve"> lub do których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ma dostęp w związku z wykonywaniem niniejszej Umowy.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czasie trwania niniejszej umowy, a także po jej zakończeniu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zobowiązuje się zachować informacje, o których mowa w powyższych punktach w ścisłej tajemnicy, a w szczególności nie kopiować lub w jakikolwiek sposób powielać tych informacji lub nie zezwalać osobom trzecim na kopiowanie lub powielanie, z wyjątkiem użycia</w:t>
      </w:r>
      <w:r>
        <w:rPr>
          <w:rFonts w:cs="Times New Roman" w:ascii="Times New Roman" w:hAnsi="Times New Roman"/>
          <w:bCs/>
          <w:iCs/>
        </w:rPr>
        <w:t xml:space="preserve"> zgodnego z interesem Zamawiającego i niezbędnym w celu prawidłowego wykonania przedmiotu niniejszej Umowy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wyższego zobowiązania nie narusza ujawnienie i użycie informacji: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dostępnych publicznie;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uzyskanych niezależnie z innych źródeł;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co do których uzyskano pisemną zgodę na ich ujawnienie;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) których ujawnienie może być wymagane na podstawie odrębnych przepisów prawa. </w:t>
      </w:r>
    </w:p>
    <w:p>
      <w:pPr>
        <w:pStyle w:val="Akapitzlist"/>
        <w:ind w:left="397" w:righ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[Prawa majątkowe autorskie]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 momentem zapłaty całości wynagrodzenia o którym mowa w § 6 ust. 1 niniejszej Umowy, w ramach powyższego wynagrodzenia, Wykonawca przenosi na Zamawiającego autorskie prawa majątkowe do przedmiotu niniejszej Umowy, bez ograniczenia terytorium, czasu i liczby egzemplarzy a Zamawiający nabywa autorskie prawa majątkowe do przedmiotu niniejszej Umowy z prawem wykonywania i zezwalania na wykonywanie zależnych praw autorskich - bez obowiązku składania w tym zakresie dodatkowego oświadczenia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17"/>
          <w:rFonts w:cs="Times New Roman" w:ascii="Times New Roman" w:hAnsi="Times New Roman"/>
        </w:rPr>
        <w:t xml:space="preserve">Strony postanawiają, że Wykonawca przenosi na Zamawiającego autorskie prawa majątkowe </w:t>
        <w:br/>
        <w:t>na następujących polach eksploatacji: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/>
        <w:ind w:left="1080" w:right="29" w:hanging="36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używanie i rozpowszechnianie całości lub fragmentów (części) utworów dowolną techniką, w tym techniką druku, reprograficzną, zapisu magnetycznego, elektromagnetycznego, optycznego, techniką cyfrową,</w:t>
      </w:r>
      <w:r>
        <w:rPr>
          <w:rFonts w:eastAsia="CenturyGothic;MS Mincho" w:cs="Times New Roman" w:ascii="Times New Roman" w:hAnsi="Times New Roman"/>
          <w:sz w:val="20"/>
          <w:szCs w:val="20"/>
        </w:rPr>
        <w:t xml:space="preserve"> m.in. w publikacjach prasowych, materiałach drukowanych  i elektronicznych oraz innych kanałach komunikacyjnych, w tym w Internecie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/>
        <w:ind w:left="1080" w:right="36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utrwalanie i zwielokrotnianie utworów, w tym techniką druku, reprograficzną, zapisu magnetycznego, elektromagnetycznego, optycznego, techniką cyfrową,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  <w:tab w:val="left" w:pos="662" w:leader="none"/>
        </w:tabs>
        <w:spacing w:lineRule="auto" w:line="240"/>
        <w:ind w:left="1080" w:right="36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wprowadzanie utworów do pamięci komputera,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/>
        <w:ind w:left="1080" w:right="22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publiczne wykonanie, odtwarzanie, wystawianie, wyświetlanie, udostępnienie utworów lub ich fragmentów (części) w taki sposób, aby każdy mógł mieć do nich dostęp w miejscu  i czasie przez siebie wybranym,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/>
        <w:ind w:left="1080" w:right="14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wprowadzanie i publiczne udostępnianie utworów lub ich fragmentów (części) w sieci Internet oraz lokalnych sieciach komputerowych i innych sieciach komputerowych,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  <w:tab w:val="left" w:pos="662" w:leader="none"/>
        </w:tabs>
        <w:spacing w:lineRule="auto" w:line="240"/>
        <w:ind w:left="1080" w:right="14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sporządzanie wersji obcojęzycznych utworów lub ich fragmentów (części),</w:t>
      </w:r>
    </w:p>
    <w:p>
      <w:pPr>
        <w:pStyle w:val="Style13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/>
        <w:ind w:left="1080" w:right="14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używanie i korzystanie z utworów </w:t>
      </w:r>
      <w:r>
        <w:rPr>
          <w:rFonts w:eastAsia="CenturyGothic;MS Mincho" w:cs="Times New Roman" w:ascii="Times New Roman" w:hAnsi="Times New Roman"/>
          <w:sz w:val="20"/>
          <w:szCs w:val="20"/>
        </w:rPr>
        <w:t>w tym w sposób określony powyżej</w:t>
      </w:r>
      <w:r>
        <w:rPr>
          <w:rFonts w:cs="Times New Roman" w:ascii="Times New Roman" w:hAnsi="Times New Roman"/>
          <w:sz w:val="20"/>
          <w:szCs w:val="20"/>
        </w:rPr>
        <w:t>, tak przez Zamawiającego, jak i inne upoważnione przez niego podmioty, na własny użytek lub użytek jednostek powiązanych, w celu prawidłowego zrealizowania zobowiązań wynikających z umów, jakie Zamawiający zawarł lub zamierza zawrzeć z PARP w celu uzyskania dofinansowani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Osoby wyznaczone do współpracy]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442" w:righ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mi do kontaktu w sprawie realizacji Przedmiotu umowy są:</w:t>
      </w:r>
    </w:p>
    <w:p>
      <w:pPr>
        <w:pStyle w:val="TextBodyIndent"/>
        <w:numPr>
          <w:ilvl w:val="0"/>
          <w:numId w:val="17"/>
        </w:numPr>
        <w:spacing w:lineRule="auto" w:line="240" w:before="0" w:after="0"/>
        <w:ind w:left="1003" w:righ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 strony Zamawiającego:</w:t>
      </w:r>
    </w:p>
    <w:p>
      <w:pPr>
        <w:pStyle w:val="TextBodyIndent"/>
        <w:numPr>
          <w:ilvl w:val="0"/>
          <w:numId w:val="19"/>
        </w:numPr>
        <w:spacing w:lineRule="auto" w:line="240" w:before="0" w:after="0"/>
        <w:ind w:left="1417" w:righ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................................................................, email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 </w:t>
      </w:r>
      <w:r>
        <w:rPr>
          <w:rFonts w:cs="Times New Roman" w:ascii="Times New Roman" w:hAnsi="Times New Roman"/>
          <w:sz w:val="20"/>
          <w:szCs w:val="20"/>
          <w:lang w:val="it-IT"/>
        </w:rPr>
        <w:t>tel. ......................</w:t>
      </w:r>
    </w:p>
    <w:p>
      <w:pPr>
        <w:pStyle w:val="TextBodyIndent"/>
        <w:numPr>
          <w:ilvl w:val="0"/>
          <w:numId w:val="17"/>
        </w:numPr>
        <w:spacing w:lineRule="auto" w:line="240" w:before="0" w:after="0"/>
        <w:ind w:left="1003" w:righ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 strony Wykonawcy: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1417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  <w:lang w:val="it-IT"/>
        </w:rPr>
        <w:t>email:</w:t>
      </w:r>
      <w:r>
        <w:rPr>
          <w:rFonts w:cs="Times New Roman" w:ascii="Times New Roman" w:hAnsi="Times New Roman"/>
        </w:rPr>
        <w:t xml:space="preserve"> .......................................... </w:t>
      </w:r>
      <w:r>
        <w:rPr>
          <w:rFonts w:cs="Times New Roman" w:ascii="Times New Roman" w:hAnsi="Times New Roman"/>
          <w:lang w:val="it-IT"/>
        </w:rPr>
        <w:t>tel. ......................</w:t>
      </w:r>
    </w:p>
    <w:p>
      <w:pPr>
        <w:pStyle w:val="Akapitzlist"/>
        <w:widowControl w:val="false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osób o których mowa w ust. 1 nie stanowi zmiany niniejszej Umowy i wymaga poinformowania o tym fakcie drugiej Strony</w:t>
      </w:r>
    </w:p>
    <w:p>
      <w:pPr>
        <w:pStyle w:val="Akapitzlist"/>
        <w:widowControl w:val="false"/>
        <w:ind w:left="64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Obowiązywanie umowy]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a umowa ma charakter warunkowy a jej moment obowiązywania (z zastrzeżeniem ust. 2) nastąpi w dniu ziszczenia się warunku tj. </w:t>
      </w:r>
      <w:r>
        <w:rPr>
          <w:rFonts w:eastAsia="Times New Roman" w:cs="Times New Roman" w:ascii="Times New Roman" w:hAnsi="Times New Roman"/>
          <w:lang w:eastAsia="pl-PL"/>
        </w:rPr>
        <w:t>otrzymania informacji od PARP o przyznaniu dotacji na realizację projektu „......................................................................” w ramach Działania 1.4 „Wzór na konkurencję", I Osi Priorytetowej: „Przedsiębiorcza Polska Wschodnia", Programu Operacyjnego Polska Wschodnia 2014 – 2020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późnienia Wykonawcy w realizacji zamówienia, Wykonawca zapłaci Zamawiającemu krę umowną w wysokości 1% wynagrodzenia umownego brutto za każdy dzień opóźnienia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Zamawiającego od umowy na skutek okoliczności za które Wykonawca ponosi odpowiedzialność w szczególności z powodu niewykonywania lub nienależytego wykonywania zobowiązań umownych, Wykonawca zapłaci Zamawiającemu karę umowną w wysokości 20 % wynagrodzenia umownego brutto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żądać odszkodowania  przekraczającego wysokość kar umownych.</w:t>
      </w:r>
    </w:p>
    <w:p>
      <w:pPr>
        <w:pStyle w:val="Akapitzlist"/>
        <w:widowControl w:val="false"/>
        <w:ind w:left="64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Postanowienia końcowe]</w:t>
      </w:r>
    </w:p>
    <w:p>
      <w:pPr>
        <w:pStyle w:val="Akapitzlist"/>
        <w:widowControl w:val="false"/>
        <w:ind w:left="643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i uzupełnienia niniejszej umowy, wymagają formy pisemnej pod rygorem nieważności. </w:t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y mogące wyniknąć w związku z wykonywaniem niniejszej Umowy, których </w:t>
        <w:br/>
        <w:t>nie da się rozstrzygnąć polubownie, Strony poddają pod rozstrzygnięcie przez sąd właściwy miejscowo dla siedziby Zamawiającego.</w:t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iniejsza sporządzona została w trzech jednobrzmiących egzemplarzach; w dwóch egzemplarzach dla Zamawiającego i jednym dla 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  <w:tab/>
        <w:tab/>
        <w:tab/>
        <w:tab/>
        <w:tab/>
        <w:t>WYKONAWCA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709" w:footer="22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1 do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RMONOGRAM DZIAŁAŃ PRZEPROWADZANYCH W RAMACH AUDYTU WZORNICZ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2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94"/>
        <w:gridCol w:w="8460"/>
        <w:gridCol w:w="1985"/>
        <w:gridCol w:w="2738"/>
      </w:tblGrid>
      <w:tr>
        <w:trPr>
          <w:trHeight w:val="8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ZAK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DZIAŁ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ERMIN REALIZACJI POSZCZEGÓLNYCH DZIAŁAŃ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IMIE I NAZWISKO </w:t>
              <w:br/>
              <w:t xml:space="preserve">OSOBY WYKONUJĄCEJ POSZCZEGÓLNE </w:t>
              <w:br/>
              <w:t xml:space="preserve">DZIAŁANIA </w:t>
              <w:br/>
              <w:t>(ze strony Wykonawcy)</w:t>
            </w:r>
          </w:p>
        </w:tc>
      </w:tr>
      <w:tr>
        <w:trPr>
          <w:trHeight w:val="397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prowadzenie audytu wzorniczeg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oferty produkt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modelu biznes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technolog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struktury organiz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procesów komun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strategii marketin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 wzorniczą  Zamawiającego  w  zakresie zdefiniowania   i charakterystyki klientów i konkurencji oraz kluczowych w kontekście Zamawiającego trendów branż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analizę potrzeb Zamawiającego w zakresie zarządzania wzornictw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analizę  oferty  pod  kątem  wykorzystania  wzornictwa  i  potencjału rynkowego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racowanie strategii wzorniczej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gólną charakterystykę firmy zawierającą analizę wzorniczą przedsiębiorstwa w zakresie produktów, technologii, struktury organizacyjnej, procesów komunikacji z klientem, strategii marketin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gólny opis otoczenia firmy w zakresie designu zawierający co najmniej informacje odnośnie charakterystyki klientów, opis głównych konkurentów, opis trendów ryn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0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kreślenie kluczowych w kontekście Zamawiającego trendów branżowych, społecznych i technologicznych o dużym potencjale wpływu na rynek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cenę poziomu wykorzystania wzornictwa w firmie oraz jej potencjału w tym zakres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zdefiniowanie problemów wzorniczych w firmie, przy czym problemy te mogą dotyczyć zarówno produktu, jak i innych procesów biznesowych w fir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omendacje dalszych szczegółowych działań dla fir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709" w:gutter="0" w:header="0" w:top="993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spacing w:before="240" w:after="0"/>
      <w:ind w:left="-426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spacing w:before="240" w:after="0"/>
      <w:ind w:left="-426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6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;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;Symbol" w:hAnsi="Symbol;Symbol" w:cs="Symbol;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;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;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12:08:00Z</dcterms:modified>
  <cp:revision>8</cp:revision>
  <dc:subject/>
  <dc:title/>
</cp:coreProperties>
</file>